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Setting Up the BitSURFER PRO EZ at 230400 on the LavaPort (ISA/PnP/PC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Install the LavaPort as specified in the Manual provi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095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950" cy="181864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2)Connect the BitSURFER PRO EZ to the LavaPort and install it using the Software provided by Motorola and configure the SPIDs appropriate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554730" cy="254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4730" cy="254762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3)Create a HyperTerminal connection for Direct to the LavaPo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54605" cy="190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54605" cy="190436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482850" cy="232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2850" cy="232791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nsure that the bps is set to 115200 or l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425825" cy="371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5825" cy="371919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4)Send the AT command to set the serial bps to 230400.  The command is as follows:</w:t>
      </w:r>
    </w:p>
    <w:p>
      <w:pPr>
        <w:pStyle w:val="Normal"/>
        <w:spacing w:lineRule="auto" w:line="240"/>
        <w:rPr>
          <w:rFonts w:ascii="Courier New" w:hAnsi="Courier New" w:eastAsia="Courier New" w:cs="Courier New"/>
        </w:rPr>
      </w:pPr>
      <w:r>
        <w:rPr>
          <w:rFonts w:eastAsia="Courier New" w:cs="Courier New" w:ascii="Courier New" w:hAnsi="Courier New"/>
        </w:rPr>
        <w:t>AT @P2=230400 &lt;retur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684905" cy="497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4905" cy="497840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5)Disconnect from HyperTerminal by either clicking the button with the receiver up or going to the Call menu and entering Dis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684905" cy="497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84905" cy="497840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6)Configure the Serial Port to 230400 by going to the File Properties menu and clicking the Configure button.  After setting the bps to 230400 click O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176905" cy="3583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76905" cy="358330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176905" cy="3695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76905" cy="369506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7)Reconnect to HyperTerminal by either clicking the button with the receiver down or going to the Call Menu and entering Conn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684905" cy="497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84905" cy="497840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8)Ensure that the serial bps for the TA is set for 230400 by sending the following command:</w:t>
      </w:r>
    </w:p>
    <w:p>
      <w:pPr>
        <w:pStyle w:val="Normal"/>
        <w:spacing w:lineRule="auto" w:line="240"/>
        <w:rPr>
          <w:rFonts w:ascii="Courier New" w:hAnsi="Courier New" w:eastAsia="Courier New" w:cs="Courier New"/>
        </w:rPr>
      </w:pPr>
      <w:r>
        <w:rPr>
          <w:rFonts w:eastAsia="Courier New" w:cs="Courier New" w:ascii="Courier New" w:hAnsi="Courier New"/>
        </w:rPr>
        <w:t>AT &amp;v &lt;retur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301615" cy="497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01615" cy="497840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Look in the active profile for the @P2 setting.  If it does not equal 230400 then repeat step 4.</w:t>
      </w:r>
    </w:p>
    <w:p>
      <w:pPr>
        <w:pStyle w:val="Normal"/>
        <w:spacing w:lineRule="auto" w:line="240"/>
        <w:rPr>
          <w:rFonts w:ascii="Courier New" w:hAnsi="Courier New" w:eastAsia="Courier New" w:cs="Courier New"/>
        </w:rPr>
      </w:pPr>
      <w:r>
        <w:rPr>
          <w:rFonts w:eastAsia="Courier New" w:cs="Courier New" w:ascii="Courier New" w:hAnsi="Courier New"/>
        </w:rPr>
        <w:t>9)Save the Active Profile by sending the following command:</w:t>
      </w:r>
    </w:p>
    <w:p>
      <w:pPr>
        <w:pStyle w:val="Normal"/>
        <w:spacing w:lineRule="auto" w:line="240"/>
        <w:rPr>
          <w:rFonts w:ascii="Courier New" w:hAnsi="Courier New" w:eastAsia="Courier New" w:cs="Courier New"/>
        </w:rPr>
      </w:pPr>
      <w:r>
        <w:rPr>
          <w:rFonts w:eastAsia="Courier New" w:cs="Courier New" w:ascii="Courier New" w:hAnsi="Courier New"/>
        </w:rPr>
        <w:t>AT &amp;W0 &lt;return&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656455" cy="497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656455" cy="497840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t>10)Exit HyperTerminal.</w:t>
      </w:r>
    </w:p>
    <w:p>
      <w:pPr>
        <w:pStyle w:val="Normal"/>
        <w:spacing w:lineRule="auto" w:line="240"/>
        <w:rPr>
          <w:rFonts w:ascii="Courier New" w:hAnsi="Courier New" w:eastAsia="Courier New" w:cs="Courier New"/>
        </w:rPr>
      </w:pPr>
      <w:r>
        <w:rPr>
          <w:rFonts w:eastAsia="Courier New" w:cs="Courier New" w:ascii="Courier New" w:hAnsi="Courier New"/>
        </w:rPr>
        <w:t>11)Add the new modem through Control Panel Modems.</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526280" cy="4793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26280" cy="479361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hen adding the modem check the box that says that you will select it from a li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073525" cy="2982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073525" cy="298259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sert the floppy that has the updated .inf for the 230400 settings for the Motorola BitSURFER PRO EZ.  This file is currently called Mot11b0c.inf.  If you do not currently have this .inf you can obtain it from www.mot.com and search for Mot11b0c.inf.  Click have disk in the window for the list mod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073525" cy="2982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73525" cy="298259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952875" cy="2031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52875" cy="203136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073525" cy="2982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73525" cy="298259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073525" cy="2982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073525" cy="298259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ick finish to complete the installation of the mod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073525" cy="2982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073525" cy="298259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MPORTANT!!!</w:t>
      </w:r>
    </w:p>
    <w:p>
      <w:pPr>
        <w:pStyle w:val="Normal"/>
        <w:spacing w:lineRule="auto" w:line="240"/>
        <w:rPr>
          <w:rFonts w:ascii="Courier New" w:hAnsi="Courier New" w:eastAsia="Courier New" w:cs="Courier New"/>
        </w:rPr>
      </w:pPr>
      <w:r>
        <w:rPr>
          <w:rFonts w:eastAsia="Courier New" w:cs="Courier New" w:ascii="Courier New" w:hAnsi="Courier New"/>
        </w:rPr>
        <w:t>The modem at this point must be configured for 230400.  If it is not configured for 230400 at this point then Dial Up Networking will not have that 230400 setting.  If you have already added a connection that only has up to 115200 then delete that connection, configure the port to 230400 add a new conn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176905" cy="397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176905" cy="397192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t the modem maximum speed to 2304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176905" cy="3695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176905" cy="369506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2)Add a new Dial Up Networking Connection ensuring that the bps is set to 2304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3463290" cy="181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63290" cy="181864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fter rebooting after the previous point Go to My Computer Dial Up Network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37055" cy="1174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37055" cy="1174750"/>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142740" cy="301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142740" cy="301307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ick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142740" cy="301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142740" cy="301307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r Internet Provider will provide you with the boxes to click h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142740" cy="301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142740" cy="3013075"/>
                    </a:xfrm>
                    <a:prstGeom prst="rect">
                      <a:avLst/>
                    </a:prstGeom>
                  </pic:spPr>
                </pic:pic>
              </a:graphicData>
            </a:graphic>
          </wp:inline>
        </w:drawing>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4142740" cy="301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142740" cy="30130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