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ting Up the BitSURFER PRO EZ at 230400 on the LavaPort (ISA/PnP/PCI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9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Install the LavaPort as specified in the Manual provided leaving the baud rate at 1152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760470" cy="417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Connect the BitSURFER PRO EZ to the LavaPort and install it using the Software provided by Motorola and configure the SPIDs appropria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852035" cy="340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)Create a HyperTerminal connection for Direct to the LavaPor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09753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2761615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sure that the bps is set to 115200 or l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760470" cy="417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Send the AT command to set the serial bps to 230400.  The command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@P2=230400 &lt;return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347335" cy="502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Disconnect from HyperTerminal by either clicking the button with the receiver up or going to the Call menu and entering Disconn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273040" cy="502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)Configure the Serial Port to 230400 by going to the File Properties menu and clicking the Configure butto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209290" cy="361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setting the bps to 230400 click O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760470" cy="4170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Reconnect to HyperTerminal by either clicking the button with the receiver down or going to the Call Menu and entering Conn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975860" cy="502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Ensure that the serial bps for the TA is set for 230400 by sending the following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&amp;v &lt;return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7279005" cy="502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00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in the active profile for the @P2 setting.  If it does not equal 230400 then repeat step 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)Save the Active Profile by sending the following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&amp;W0 &lt;return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198745" cy="502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)Exit HyperTermi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)Add the new modem by deleting the .inf installed by the Motorola software and replacing it with the 230400 .inf provided and then rebooting.  In Windows 95 A this file is located in the Windows inf folder under the the filename oemX.inf where X is some integer.  In Windows 95 B (OSR2) the inf is located in the Windows inf Other folder under the filename Motorola.in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)Add a new Dial Up Networking Connection ensuring that the bps is se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2304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114165" cy="301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3209290" cy="3732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114165" cy="3013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114165" cy="3013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