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ADTRAN Express XR\XRT Configuration for 230,400 bp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Windows NT 4.0 Service Packs 1, 2, and 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Install the LavaPort as specified in manual provid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2520315"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20315" cy="18002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Install the ADRTAN Express XRT software and configure the SPIDs appropriate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564255" cy="3382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64255" cy="33826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15371" w:dyaOrig="17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45pt;height:281.95pt" filled="f" o:ole="">
            <v:imagedata r:id="rId5" o:title=""/>
          </v:shape>
          <o:OLEObject Type="Embed" ProgID="" ShapeID="ole_rId4" DrawAspect="Content" ObjectID="_2067069062"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2605405" cy="277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605405" cy="27781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2520315" cy="1087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520315" cy="108712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564255" cy="3382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564255" cy="33826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Add the ADTRAN Express Modem for 230,400 bps using Modems through Control Pa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eck the box to select a modem from a list.</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4072255" cy="2952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072255" cy="295211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lick Have Disk to browse to the location of the Adtran Express XRT 230,400 .inf file.</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4072255" cy="2952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072255" cy="295211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lick browse to enter the folder with the ADTRAN Express XRT 230,400 .inf file.</w:t>
      </w:r>
    </w:p>
    <w:p>
      <w:pPr>
        <w:pStyle w:val="Normal"/>
        <w:rPr>
          <w:rFonts w:ascii="Times New Roman" w:hAnsi="Times New Roman" w:eastAsia="Times New Roman" w:cs="Times New Roman"/>
        </w:rPr>
      </w:pPr>
      <w:r>
        <w:rPr>
          <w:rFonts w:eastAsia="Times New Roman" w:cs="Times New Roman" w:ascii="Times New Roman" w:hAnsi="Times New Roman"/>
        </w:rPr>
        <w:t>Select Adtran, click Open and then OK.</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933825" cy="2437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933825" cy="24377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lect the Adtran Express XR or XRT 230400 bps &amp; 16650 UART and click Next.</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4072255" cy="2952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4072255" cy="295211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lect the appropriate port that you have the LavaPort and ADTRAN Express XRT installed on.</w:t>
      </w:r>
    </w:p>
    <w:p>
      <w:pPr>
        <w:pStyle w:val="Normal"/>
        <w:rPr>
          <w:rFonts w:ascii="Times New Roman" w:hAnsi="Times New Roman" w:eastAsia="Times New Roman" w:cs="Times New Roman"/>
        </w:rPr>
      </w:pPr>
      <w:r>
        <w:rPr>
          <w:rFonts w:eastAsia="Times New Roman" w:cs="Times New Roman" w:ascii="Times New Roman" w:hAnsi="Times New Roman"/>
        </w:rPr>
        <w:t>Then click Next.</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4072255" cy="2952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4072255" cy="295211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At this point the ADTRAN Express XRT has been installed sucessfully on the LavaPort. </w:t>
      </w:r>
    </w:p>
    <w:p>
      <w:pPr>
        <w:pStyle w:val="Normal"/>
        <w:rPr>
          <w:rFonts w:ascii="Times New Roman" w:hAnsi="Times New Roman" w:eastAsia="Times New Roman" w:cs="Times New Roman"/>
        </w:rPr>
      </w:pPr>
      <w:r>
        <w:rPr>
          <w:rFonts w:eastAsia="Times New Roman" w:cs="Times New Roman" w:ascii="Times New Roman" w:hAnsi="Times New Roman"/>
        </w:rPr>
        <w:t>Click Finsh.</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4072255" cy="2952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4072255" cy="295211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Click Properties for the ADTRAN Express XRT to configure it to 230,400.</w:t>
      </w:r>
    </w:p>
    <w:p>
      <w:pPr>
        <w:pStyle w:val="Normal"/>
        <w:rPr>
          <w:rFonts w:ascii="Courier New" w:hAnsi="Courier New" w:eastAsia="Courier New" w:cs="Courier New"/>
          <w:b/>
          <w:b/>
          <w:bCs/>
        </w:rPr>
      </w:pPr>
      <w:r>
        <w:rPr>
          <w:rFonts w:eastAsia="Courier New" w:cs="Courier New" w:ascii="Courier New" w:hAnsi="Courier New"/>
          <w:b/>
          <w:bCs/>
        </w:rPr>
        <w:t>IMPORTANT!!! If this maximum bps is not configured to 230,400 then Dial Up Networking will not see this 230400 setting!  If you have already added the modem and Dial Up Networking does not have this 230,400 setting, delete that connection,  configure the modem to 230,400 and add a new Dial Up Networking connectio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44520" cy="39706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3144520" cy="397065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nge the setting to 230,400 and click OK.</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44520" cy="36569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3144520" cy="36569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At this point NT will prompt you to update Dial Up Networking.</w:t>
      </w:r>
    </w:p>
    <w:p>
      <w:pPr>
        <w:pStyle w:val="Normal"/>
        <w:rPr>
          <w:rFonts w:ascii="Times New Roman" w:hAnsi="Times New Roman" w:eastAsia="Times New Roman" w:cs="Times New Roman"/>
        </w:rPr>
      </w:pPr>
      <w:r>
        <w:rPr>
          <w:rFonts w:eastAsia="Times New Roman" w:cs="Times New Roman" w:ascii="Times New Roman" w:hAnsi="Times New Roman"/>
        </w:rPr>
        <w:t>Click Ye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4735830" cy="1087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4735830" cy="108712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lick OK to add the RAS capable device.</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498215" cy="18370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498215" cy="183705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fter updating all the Network bindings NT will show a list of  the Modem devices installed for RAS.</w:t>
      </w:r>
    </w:p>
    <w:p>
      <w:pPr>
        <w:pStyle w:val="Normal"/>
        <w:rPr>
          <w:rFonts w:ascii="Times New Roman" w:hAnsi="Times New Roman" w:eastAsia="Times New Roman" w:cs="Times New Roman"/>
        </w:rPr>
      </w:pPr>
      <w:r>
        <w:rPr>
          <w:rFonts w:eastAsia="Times New Roman" w:cs="Times New Roman" w:ascii="Times New Roman" w:hAnsi="Times New Roman"/>
        </w:rPr>
        <w:t>Click Continue.</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85005" cy="22472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4485005" cy="22472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After that has completed NT will prompt you to Restart the Computer.</w:t>
      </w:r>
    </w:p>
    <w:p>
      <w:pPr>
        <w:pStyle w:val="Normal"/>
        <w:rPr>
          <w:rFonts w:ascii="Times New Roman" w:hAnsi="Times New Roman" w:eastAsia="Times New Roman" w:cs="Times New Roman"/>
        </w:rPr>
      </w:pPr>
      <w:r>
        <w:rPr>
          <w:rFonts w:eastAsia="Times New Roman" w:cs="Times New Roman" w:ascii="Times New Roman" w:hAnsi="Times New Roman"/>
        </w:rPr>
        <w:t>Click Ye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06900" cy="1150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4406900" cy="115062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6)  After you have booted into Windows NT it is necessary to add your new Dial Up Networking Connection.  From My Computer double click Dial Up Network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lick OK if your Phone Book is Empty.</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56740" cy="1187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1856740" cy="118745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ter a name, preferably one that you have not used before, in the space provided and click Next.</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4185920" cy="30441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4185920" cy="304419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eck the appropriate boxes and click Next.  This information is provided by your ISP.</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4185920" cy="30441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4185920" cy="304419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next window will prompt you for a phone number to your ISP.  Enter that phone number and click Next.  Following that Window you will be ready to dial to your ISP.</w:t>
      </w:r>
    </w:p>
    <w:p>
      <w:pPr>
        <w:pStyle w:val="Normal"/>
        <w:rPr>
          <w:rFonts w:ascii="Times New Roman" w:hAnsi="Times New Roman" w:eastAsia="Times New Roman" w:cs="Times New Roman"/>
        </w:rPr>
      </w:pPr>
      <w:r>
        <w:rPr>
          <w:rFonts w:eastAsia="Times New Roman" w:cs="Times New Roman" w:ascii="Times New Roman" w:hAnsi="Times New Roman"/>
        </w:rPr>
        <w:object w:dxaOrig="15360" w:dyaOrig="113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9.65pt;height:206.95pt" filled="f" o:ole="">
            <v:imagedata r:id="rId25" o:title=""/>
          </v:shape>
          <o:OLEObject Type="Embed" ProgID="" ShapeID="ole_rId24" DrawAspect="Content" ObjectID="_2004840242" r:id="rId2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7) After you have dialed and entered the correct password you will be connected at 230,400 bp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525520" cy="41948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tretch>
                      <a:fillRect/>
                    </a:stretch>
                  </pic:blipFill>
                  <pic:spPr bwMode="auto">
                    <a:xfrm>
                      <a:off x="0" y="0"/>
                      <a:ext cx="3525520" cy="419481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oleObject" Target="embeddings/oleObject2.bin"/><Relationship Id="rId25" Type="http://schemas.openxmlformats.org/officeDocument/2006/relationships/image" Target="media/image22.emf"/><Relationship Id="rId26" Type="http://schemas.openxmlformats.org/officeDocument/2006/relationships/image" Target="media/image23.emf"/><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2T15:49:00Z</dcterms:created>
  <dc:creator/>
  <dc:description/>
  <dc:language>en-US</dc:language>
  <cp:lastModifiedBy>Lava OSR2 R and D</cp:lastModifiedBy>
  <cp:lastPrinted>1997-09-12T11:01:00Z</cp:lastPrinted>
  <dcterms:modified xsi:type="dcterms:W3CDTF">1997-09-12T16:15:00Z</dcterms:modified>
  <cp:revision>2</cp:revision>
  <dc:subject/>
  <dc:title/>
</cp:coreProperties>
</file>